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Sonic Youth (Loreley, 20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urston Moore g,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m Gordon b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ve Shelley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e Ranaldo g, vo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SONIC YOUTH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Anagram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Sunda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Female mechanic now on du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Karen Koltran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French tickl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Wildflower sou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Ineffable 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Hoarfro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Death valley ‘6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