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Pulp (Loreley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rvis Cocker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ve Mackey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ck Banks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dida Doyle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 Webber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hard Hauley 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ULP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Intr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The fea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Do you remember the first time 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I´m a 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This is hardco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Sorted for E´s &amp; Whizz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T.V. Movi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A little sou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Party har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Help the ag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1  Glory da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2  Common peop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