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Money Mark (Loreley, 20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k Ramos-Nishita key,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ve Watson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ill Spitzer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c San turn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fredo Ortiz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ke Ramos-Nishita per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MONEY MARK    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Insects are all around u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Maybe I´m dea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Hand in your han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All the peop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Push the butt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Pretty pa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Rock in the rai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