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Garbage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rley Manson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ke Erikson g, samp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ve Marker g, samp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tch Vig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GARBAGE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Dum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Not my ide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Push i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Que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Specia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My lover´s box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Hammering in my hea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Medic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Stupid gir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Temptation wai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1  Trip my wi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2  No. 1 Crus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3  Vo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4  I think I´m paranoi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5  When I grow u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6  Only happy when it rain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