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Asian Dub Foundation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. Das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ndrasonic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edas m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n-J technolog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dit G. turntabl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SIAN DUB FOUNDATION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Assass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Black and whi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Real great Brit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Naxali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Memory Wa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Hypocri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Char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Buzzin´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