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HTMLMarkup"/>
        </w:rPr>
        <w:t>&lt;div align="center"&gt;</w:t>
      </w:r>
    </w:p>
    <w:p>
      <w:pPr>
        <w:pStyle w:val="H1"/>
        <w:rPr/>
      </w:pPr>
      <w:r>
        <w:rPr/>
        <w:t>Setlisten 1997 E-Werk</w:t>
      </w:r>
    </w:p>
    <w:p>
      <w:pPr>
        <w:pStyle w:val="Normal"/>
        <w:spacing w:before="0" w:after="0"/>
        <w:rPr/>
      </w:pPr>
      <w:r>
        <w:rPr>
          <w:rStyle w:val="HTMLMarkup"/>
        </w:rPr>
        <w:t>&lt;/div&gt;</w:t>
      </w:r>
      <w:bookmarkStart w:id="0" w:name="kazda"/>
      <w:r>
        <w:rPr/>
        <w:t xml:space="preserve">KAZDA </w:t>
        <w:br/>
        <w:br/>
        <w:t xml:space="preserve">year: 1997 month: 06 day: 04 </w:t>
        <w:br/>
        <w:br/>
        <w:t xml:space="preserve">location: Kleines E-Werk Köln </w:t>
        <w:br/>
        <w:br/>
        <w:t xml:space="preserve">musicians: Wale Bakare (voc) Tunja (voc) Stephan Beck (tr) Wolfgang Schmidtke (sax) Hinrich Franck (key) Jörg Lehnhardt (g) Jan Kazda (b) Rene Kremers (d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n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Your sm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Never look b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Freer than yester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What have we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Na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A look a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Too 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Nothing to h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Fin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Some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Sign of the 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Song for my fa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1" w:name="mata"/>
      <w:bookmarkEnd w:id="1"/>
      <w:r>
        <w:rPr/>
        <w:t xml:space="preserve">MATALEX </w:t>
        <w:br/>
        <w:br/>
        <w:t xml:space="preserve">year: 1997 month: 06 day: 04 </w:t>
        <w:br/>
        <w:br/>
        <w:t xml:space="preserve">location: Kleines E-Werk Köln </w:t>
        <w:br/>
        <w:br/>
        <w:t xml:space="preserve">musicians: Jost Nickel (dr) Arnd Geise (b) Mat Junior (key) Alex Gunia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Matal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Beauty of the Bea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Bfunkt and bang your h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Xperi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First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Jazz Gru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Roberto is d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Apples B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Red Bar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2" w:name="be"/>
      <w:bookmarkEnd w:id="2"/>
      <w:r>
        <w:rPr/>
        <w:t xml:space="preserve">BE </w:t>
        <w:br/>
        <w:br/>
        <w:t xml:space="preserve">year: 1997 month: 06 day: 05 </w:t>
        <w:br/>
        <w:br/>
        <w:t xml:space="preserve">location: Kleines E-Werk Köln </w:t>
        <w:br/>
        <w:br/>
        <w:t xml:space="preserve">musicians: Gregor Blumenthal (voc) Malte Hagemeister (g, voc) Daniel Simon (b) Sascha Schmidt (perc) Florian Scheffler (tr) Daniel Krüger Christian Tesche Samon Kawamura (alle key, loop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Keep your hands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Black R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Rhymesh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White Tra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Reality Bo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Tra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Pa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Hey (It's a perfect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C'mon let's get f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20 some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Castles made of s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Cold outs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3" w:name="thumb"/>
      <w:bookmarkEnd w:id="3"/>
      <w:r>
        <w:rPr/>
        <w:t xml:space="preserve">THUMB </w:t>
        <w:br/>
        <w:br/>
        <w:t xml:space="preserve">year: 1997 month: 06 day: 05 </w:t>
        <w:br/>
        <w:br/>
        <w:t xml:space="preserve">location: Kleines E-Werk Köln </w:t>
        <w:br/>
        <w:br/>
        <w:t xml:space="preserve">musicians: Axel Hilgenstöhler (g) JanHendrik Meyer (b) Steffen Wilmking (dr) Jens "Lupe" Gössling (turntables) Claus Grabke (v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Break 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Red al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Expos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Seize the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This Li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D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Cavemen in disgu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Haun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Sell myse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Thank you for hating 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No more blo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4" w:name="brings"/>
      <w:bookmarkEnd w:id="4"/>
      <w:r>
        <w:rPr/>
        <w:t xml:space="preserve">BRINGS </w:t>
        <w:br/>
        <w:br/>
        <w:t xml:space="preserve">year: 1997 month: 06 day: 06 </w:t>
        <w:br/>
        <w:br/>
        <w:t xml:space="preserve">location: Kleines E-Werk Köln </w:t>
        <w:br/>
        <w:br/>
        <w:t xml:space="preserve">musicians: Peter Brings (voc) Stephan Brings (b) Harry Alfter (g) Christian Blüm (dr) Kai Engel (key) GAST: Marc Leymann (sa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Hand voll ze fre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Wat willste maa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Zwei Zoote Mins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Fünf "II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Toni, küss d'r Aspha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Niemohls im Lä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Bis ans Me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H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Jeschriffe in't Jesee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Hier und über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Al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Drachestei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Will nur d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Keine Fröhling in Kal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5" w:name="cows"/>
      <w:bookmarkEnd w:id="5"/>
      <w:r>
        <w:rPr/>
        <w:t xml:space="preserve">HUNTING COWS </w:t>
        <w:br/>
        <w:br/>
        <w:t xml:space="preserve">year: 1997 month: 06 day: 06 </w:t>
        <w:br/>
        <w:br/>
        <w:t xml:space="preserve">location: Kleines E-Werk Köln </w:t>
        <w:br/>
        <w:br/>
        <w:t xml:space="preserve">musicians: Sven Formosa (lvoc) Dave Brown (g) Mirko Breder (dr) Frank Konrad (b, voc) Vincent Sorg (key, v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Honeym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Meet me on sun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When all the stars come 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Shure that I can f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Hallucin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Man in the mi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New Engl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The Sp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The Bi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You and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Northern Gir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Sad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3) You never let me finis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Yellow Flow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6" w:name="clegg"/>
      <w:bookmarkEnd w:id="6"/>
      <w:r>
        <w:rPr/>
        <w:t>JULUKA</w:t>
        <w:br/>
        <w:t xml:space="preserve">+CoAutor: JOHNNY CLEGG, SIPHO MCHUNU </w:t>
        <w:br/>
        <w:t xml:space="preserve">year: 1997 month: 10 day: 07 </w:t>
        <w:br/>
        <w:t xml:space="preserve">location: E-Werk Köln </w:t>
        <w:br/>
        <w:t xml:space="preserve">musicians: Johnny Clegg (voc, g, concertina) Sipho Mchunu (voc, g) Mandisa Dlanga (voc) Victor Nxumale (voc) Bongani Masuicu (voc) Linda Zakwe (dancer) Solly Letwaba (b) Lee Turner (key) Scorpion (sax, fl) Andrew Grantinnes (g) Robert Watson (d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irit is the jour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dudla Sam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uel crazy beautiful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muzi wam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ocodile l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eat he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call you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olake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yayilan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taz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odw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ros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malonjen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tterlings of Afr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imbonang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mfazi omda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iyan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7" w:name="stop"/>
      <w:bookmarkEnd w:id="7"/>
      <w:r>
        <w:rPr/>
        <w:t xml:space="preserve">STOPPOK </w:t>
        <w:br/>
        <w:t xml:space="preserve">year: 1997 month: 10 day: 08 </w:t>
        <w:br/>
        <w:t xml:space="preserve">location: E-Werk Köln </w:t>
        <w:br/>
        <w:t xml:space="preserve">musicians: Stefan Stoppok (g, banjo, voc) Mario Schulz (g, bvoc) Danny Dziuk (key, bvoc) Reggie Worthy (b, bvoc) Achim Grebien (dr, bv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Geland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Dumpfbac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So einfach ist 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Wenn du weggeh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Le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Willie &amp; Ge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Krank Mad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Herzl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Hölle losge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Wetterproph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Schwafel ni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Keb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Feine Id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Kühlschra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8" w:name="chumb"/>
      <w:bookmarkEnd w:id="8"/>
      <w:r>
        <w:rPr/>
        <w:t xml:space="preserve">CHUMBAWAMBA </w:t>
        <w:br/>
        <w:t xml:space="preserve">year: 1997 month: 10 day: 08 </w:t>
        <w:br/>
        <w:t xml:space="preserve">location: E-Werk Köln </w:t>
        <w:br/>
        <w:t xml:space="preserve">musicians: Harry (dr) Boff (g, voc) Dunst (perc, voc) Lou (key, voc) Jude (tr, voc) Danbert (voc) Alice (voc, per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Give the anarchist a cigaret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Mouthful of sh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The good ship lifesty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Drip drip dr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Bad d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Timebo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Big M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Big Mouth strikes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Outsi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The day the nazi d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The big Iss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Tubthump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Homophob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Stitch t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Your ugly ho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Hungary 19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9" w:name="buster"/>
      <w:bookmarkEnd w:id="9"/>
      <w:r>
        <w:rPr/>
        <w:t xml:space="preserve">BUSTERS THE </w:t>
        <w:br/>
        <w:t xml:space="preserve">year: 1997 month: 10 day: 07 </w:t>
        <w:br/>
        <w:t xml:space="preserve">location: E-Werk Köln </w:t>
        <w:br/>
        <w:t xml:space="preserve">musicians: Stefan Breuer (dr) Jesse Günther (perc) Mäx Grittner (b) Jochen Seiterle (g) Markus Schrammhausen (org) Stephan Kelber (p) Klaus Huber (voc) Markus Sprengler (voc) Hardy Appich (tr) Robert Göhring (tb) Peter Quintern (asax) HansJörg Fischer (tsa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Cobalt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Rude Vibr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Ubangi Sto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Skank my Blues aw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Wen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Summer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Funmak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Guns of Navar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Can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Tal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Ruder than r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Six Be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Dead or al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A taste of Ho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Rivers of Babyl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Rum &amp; Coca Co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Don't worry, be hap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Wish you were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 Mickey Mouse in Mosc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 Do ya 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Enjoy yourse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10" w:name="wise"/>
      <w:bookmarkEnd w:id="10"/>
      <w:r>
        <w:rPr/>
        <w:t xml:space="preserve">WISE GUYS </w:t>
        <w:br/>
        <w:t xml:space="preserve">year: 1997 month: 11 day: 18 </w:t>
        <w:br/>
        <w:t xml:space="preserve">location: Kleines E-Werk Köln </w:t>
        <w:br/>
        <w:t xml:space="preserve">musicians: Ferenc Husta (Baßgesang), Eddi Hüneke (Baritongesang bis Tenorgesang bis Altusgesang), Clemens Tewinkel (Baritongesang bis Tenorgesang bis Altusgesang), Marc "Sari" Sahr (Baritongesang bis Tenorgesang bis Altusgesang Daniel "Dän" Dickopf (Baritongesang bis Tenorgesang bis Altusgesa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Alles Ban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Wise Guys Op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Die Frau Hat) Rhythm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Tut Mir Le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99 Jah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Wie Die Zeit Verge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Gigolo/I Ain`t Got Nobo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Wie Kann Es S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Tausend Und 1 Na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Oh Han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Wenn Der Heerjott R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Gehnurjanie Indiebar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Total Eg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Köln Ist Einfach Korrek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Ich Will Keine ACappel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Die Wäscherin/Waschsal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Haarige Zei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Jul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 Griechischer W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 Kölsche Jung In 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So Schmeckt Der Sommer/Like Ice In The Sunsh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bookmarkStart w:id="11" w:name="zoll"/>
      <w:bookmarkStart w:id="12" w:name="zoll"/>
      <w:bookmarkEnd w:id="12"/>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ZÖLLNER DIE </w:t>
        <w:br/>
        <w:t xml:space="preserve">year: 1997 month: 11 day: 18 </w:t>
        <w:br/>
        <w:t xml:space="preserve">location: Kleines E-Werk Köln </w:t>
        <w:br/>
        <w:t xml:space="preserve">musicians: Dirk Zöllner (voc), Andre Gensicke (key), Stefen Haß (dr), Jenne Brüssow (b), Ralf Tonnius (g), Matthias Lauschus (perc, tr, voc), Skip Reinhardt (tr), Frank Klebb (sax), Gerald Meier (t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Arschgesi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All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Lass mich r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Königst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Biergl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Good Bye, Cher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Heimwe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Spi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So Schön Sch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Was Du Verlang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Bumm Bum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Rosarote Se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Immer Ei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Über 'n S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Wieders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Strohfeu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Cafe Grössenwa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Zwischen den Stüh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13" w:name="hiphop"/>
      <w:bookmarkEnd w:id="13"/>
      <w:r>
        <w:rPr/>
        <w:t xml:space="preserve">MADONNA HIP HOP MASSAKER </w:t>
        <w:br/>
        <w:t xml:space="preserve">year: 1997 month: 11 day: 19 </w:t>
        <w:br/>
        <w:t xml:space="preserve">location: Kleines E-Werk Köln </w:t>
        <w:br/>
        <w:t xml:space="preserve">musicians: Miss Megatrance (voc), Kingo (g), Rob Zoom (b), Pin (dr), Monsieur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ss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Super Pop Peep S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Candyki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Frequen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Diamo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Sonic Boom Bo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Highli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Supers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Medical Rom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You Got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Hip H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Jealo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Lemon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Sassi Mano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Rem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Slot Mach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Teenie Tr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Serious Ope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 Niteclubs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14" w:name="box20"/>
      <w:bookmarkEnd w:id="14"/>
      <w:r>
        <w:rPr/>
        <w:t xml:space="preserve">MATCHBOX 20 </w:t>
        <w:br/>
        <w:t xml:space="preserve">year: 1997 month: 11 day: 19 </w:t>
        <w:br/>
        <w:t xml:space="preserve">location: Kleines E-Werk Köln </w:t>
        <w:br/>
        <w:t xml:space="preserve">musicians: Rob Thomas (voc), Kyle Cook (lead g), Adam Gaynor (rhythm g) Brian Yale (b), Paul Doucette (dr), Matt Serletic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Bus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Arg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Girl Like T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Sh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Real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Ko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Dam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Back To Go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3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H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U &amp;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Pu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Long Day Lo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15" w:name="luci"/>
      <w:bookmarkEnd w:id="15"/>
      <w:r>
        <w:rPr/>
        <w:t xml:space="preserve">LUCILECTRIC </w:t>
        <w:br/>
        <w:t xml:space="preserve">year: 1997 month: 11 day: 20 </w:t>
        <w:br/>
        <w:t xml:space="preserve">location: Kleines E-Werk Köln </w:t>
        <w:br/>
        <w:t xml:space="preserve">musicians: Luci Van Org (voc, kalimba, kazoo, casio key, quattro), Ralf Goldkind (b,g, mand), Gary Schmalzl g, Elephantengitarre, banjo), Mike Reynolds (per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ein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Bye By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Mia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Ey Süs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Wild Und Gefährl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Tie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U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Erge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Tra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Heavy Me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Heute Na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Mäd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Freun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Schlauchbo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Wilder S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Bye By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r/>
      </w:r>
      <w:bookmarkStart w:id="16" w:name="apes"/>
      <w:bookmarkEnd w:id="16"/>
      <w:r>
        <w:rPr/>
        <w:t xml:space="preserve">GUANO APES </w:t>
        <w:br/>
        <w:t xml:space="preserve">year: 1997 month: 11 day: 20 </w:t>
        <w:br/>
        <w:t xml:space="preserve">location: Kleines E-Werk Köln </w:t>
        <w:br/>
        <w:t xml:space="preserve">musicians: Sandra Nasic (voc), Dennis Poschwatta (dr), Stefan Ude (b), Henning Rümenapp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nnocent Gr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Crossing the dead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Get Bus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Ma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Never Bo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Standing in the a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Open Your Ey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We Use The P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R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I Want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Wash It 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My Mist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Lordz of the Board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Suz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Joseph</w:t>
      </w:r>
      <w:bookmarkEnd w:id="0"/>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2:39:00Z</dcterms:created>
  <dc:creator>Michael Marsch</dc:creator>
  <dc:description/>
  <dc:language>en-US</dc:language>
  <cp:lastModifiedBy>Michael Marsch</cp:lastModifiedBy>
  <dcterms:modified xsi:type="dcterms:W3CDTF">2001-07-18T12:41:00Z</dcterms:modified>
  <cp:revision>3</cp:revision>
  <dc:subject/>
  <dc:title>Rockpalast Archiv - Setlisten 1997 E-W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Language">
    <vt:lpwstr>Deutsch</vt:lpwstr>
  </property>
  <property fmtid="{D5CDD505-2E9C-101B-9397-08002B2CF9AE}" pid="3" name="description">
    <vt:lpwstr>Archiv der Rockmusik Sendung des WDR Rockpalast - Setlisten 1997 E-Werk</vt:lpwstr>
  </property>
  <property fmtid="{D5CDD505-2E9C-101B-9397-08002B2CF9AE}" pid="4" name="publisher">
    <vt:lpwstr>Michael Marsch</vt:lpwstr>
  </property>
</Properties>
</file>