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setzung Fischmob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Koze DJ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mic DJ voc,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chy Stachowach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Polizei Osterei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Intro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Fick Mein Gehir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Dreckmarketin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Schlag Mich, Ich War Unarti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F. R. Davi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Vater Will Uns Sehe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Bonanzara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Tut Mir L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Fettes Brot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ffmeister 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Renz 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ig Boris 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Rabauke turntables</w:t>
      </w:r>
    </w:p>
    <w:p>
      <w:pPr>
        <w:pStyle w:val="Normal"/>
        <w:ind w:left="283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Hallo Hip Hop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Silberfisch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Mal Seh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In Is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Sekt Oder Selter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Jei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Faith No More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 Patton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lly Gould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dy Bottum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 Bordin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Hudson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Collisio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Midlife Crisi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Gentle Art Of Making Enemie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Caffein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Last Cup Of Sorrow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Evidenc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I´m Easy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Home Sick Hom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Introduce Yourself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0) </w:t>
        <w:tab/>
      </w:r>
      <w:r>
        <w:rPr>
          <w:sz w:val="24"/>
          <w:szCs w:val="24"/>
        </w:rPr>
        <w:t>Naked In Front Of The Comput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1) </w:t>
        <w:tab/>
      </w:r>
      <w:r>
        <w:rPr>
          <w:sz w:val="24"/>
          <w:szCs w:val="24"/>
        </w:rPr>
        <w:t>King For A Day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2) </w:t>
        <w:tab/>
      </w:r>
      <w:r>
        <w:rPr>
          <w:sz w:val="24"/>
          <w:szCs w:val="24"/>
        </w:rPr>
        <w:t>Pristina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3) </w:t>
        <w:tab/>
      </w:r>
      <w:r>
        <w:rPr>
          <w:sz w:val="24"/>
          <w:szCs w:val="24"/>
        </w:rPr>
        <w:t>Epic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4) </w:t>
        <w:tab/>
      </w:r>
      <w:r>
        <w:rPr>
          <w:sz w:val="24"/>
          <w:szCs w:val="24"/>
        </w:rPr>
        <w:t>Ashes To Ashe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5) </w:t>
        <w:tab/>
      </w:r>
      <w:r>
        <w:rPr>
          <w:sz w:val="24"/>
          <w:szCs w:val="24"/>
        </w:rPr>
        <w:t>Got That Feelin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6) </w:t>
        <w:tab/>
      </w:r>
      <w:r>
        <w:rPr>
          <w:sz w:val="24"/>
          <w:szCs w:val="24"/>
        </w:rPr>
        <w:t>Just A Ma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7) </w:t>
        <w:tab/>
      </w:r>
      <w:r>
        <w:rPr>
          <w:sz w:val="24"/>
          <w:szCs w:val="24"/>
        </w:rPr>
        <w:t>Stripsearch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8) </w:t>
        <w:tab/>
      </w:r>
      <w:r>
        <w:rPr>
          <w:sz w:val="24"/>
          <w:szCs w:val="24"/>
        </w:rPr>
        <w:t>I Started A Jok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9) </w:t>
        <w:tab/>
      </w:r>
      <w:r>
        <w:rPr>
          <w:sz w:val="24"/>
          <w:szCs w:val="24"/>
        </w:rPr>
        <w:t>Be Aggres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Dinosaur Jr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 Mascis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 Johnson b, backing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Benz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Lun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Can´t We Move Thi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Never Bought I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Out Ther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Just Like Heave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Feel The Pai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Freak Scen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The Wago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Die Krupps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ürgen Engler voc, g, talk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e Altus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 Lietz S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lf Dörper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üdiger Esch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rge Lewi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Behind (Intro)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Moving Beyon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The Gods Of Voi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Isolatio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Black Beauty White Hea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Fatherlan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Bloodsucker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To The Hil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Cross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Die Fantastischen Vier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udo 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mas “D” 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. Ypsilon  Sample, D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e Jot Hausmeister DJ, R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 Ga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d Discjam aus Hambu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lph Petter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er Schuhmacher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scha Pankina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ker Kurnoth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oph Kähler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rian Dauner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Was Geh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Geschichte Des O.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Sie Ist We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Ich Bi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Locker Bleibe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Love Suck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Tag Am Me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Picknick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Krieg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0) </w:t>
        <w:tab/>
      </w:r>
      <w:r>
        <w:rPr>
          <w:sz w:val="24"/>
          <w:szCs w:val="24"/>
        </w:rPr>
        <w:t>Populä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Bush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vin Rossdale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e Parsons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in Goodridge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el Pulsford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wen Stefani backing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A Tendency To Start Fire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Personal Holloway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Little Thing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Insect Ki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Machinehea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Cold Contageou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Everything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Swallowed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Greedy Fly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0) </w:t>
        <w:tab/>
      </w:r>
      <w:r>
        <w:rPr>
          <w:sz w:val="24"/>
          <w:szCs w:val="24"/>
        </w:rPr>
        <w:t>Come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Bloodhound Gang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my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pus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il Jared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nky G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Q - Ball turnta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Asleep At The Wheel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Kiss Me Where It Smells Funny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Why´s Everybody Always Pickin´ On M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I Wish I Was Queer So I Could Get Chicks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Medley : The Sweater Song Fire Water Burn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Medley : It´s Tricky Prodi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Beck, Köln, Butzweiler Hof, Bizarre - Festiv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k Hansen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ey Waronker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in Heldal - Johnse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o Mondle key, ta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okey Hormel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Swamp turnta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 Brown ho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 Ralicke ho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Intro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Devil´s Haircu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Novacan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New Pollutio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Minu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Los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Derelic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One Foot In The Grav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Jack - As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0) </w:t>
        <w:tab/>
      </w:r>
      <w:r>
        <w:rPr>
          <w:sz w:val="24"/>
          <w:szCs w:val="24"/>
        </w:rPr>
        <w:t>Where It´s A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1) </w:t>
        <w:tab/>
      </w:r>
      <w:r>
        <w:rPr>
          <w:sz w:val="24"/>
          <w:szCs w:val="24"/>
        </w:rPr>
        <w:t>Swampsolo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2) </w:t>
        <w:tab/>
      </w:r>
      <w:r>
        <w:rPr>
          <w:sz w:val="24"/>
          <w:szCs w:val="24"/>
        </w:rPr>
        <w:t>Medley : High F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Smoke On The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igh Five (Repri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Veruca Salt, Köln, Butzweiler Hof, Bizarre - Festiv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a Gordon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uise Post lead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ve Lack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cy Jone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1) </w:t>
        <w:tab/>
      </w:r>
      <w:r>
        <w:rPr>
          <w:sz w:val="24"/>
          <w:szCs w:val="24"/>
        </w:rPr>
        <w:t>Straight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2) </w:t>
        <w:tab/>
      </w:r>
      <w:r>
        <w:rPr>
          <w:sz w:val="24"/>
          <w:szCs w:val="24"/>
        </w:rPr>
        <w:t>Awesom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3) </w:t>
        <w:tab/>
      </w:r>
      <w:r>
        <w:rPr>
          <w:sz w:val="24"/>
          <w:szCs w:val="24"/>
        </w:rPr>
        <w:t>Don´t Make Me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4) </w:t>
        <w:tab/>
      </w:r>
      <w:r>
        <w:rPr>
          <w:sz w:val="24"/>
          <w:szCs w:val="24"/>
        </w:rPr>
        <w:t>Spiderma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5) </w:t>
        <w:tab/>
      </w:r>
      <w:r>
        <w:rPr>
          <w:sz w:val="24"/>
          <w:szCs w:val="24"/>
        </w:rPr>
        <w:t>Benjamin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6) </w:t>
        <w:tab/>
      </w:r>
      <w:r>
        <w:rPr>
          <w:sz w:val="24"/>
          <w:szCs w:val="24"/>
        </w:rPr>
        <w:t>Victrola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7) </w:t>
        <w:tab/>
      </w:r>
      <w:r>
        <w:rPr>
          <w:sz w:val="24"/>
          <w:szCs w:val="24"/>
        </w:rPr>
        <w:t>Seether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8) </w:t>
        <w:tab/>
      </w:r>
      <w:r>
        <w:rPr>
          <w:sz w:val="24"/>
          <w:szCs w:val="24"/>
        </w:rPr>
        <w:t>Volcano Girls</w:t>
      </w:r>
    </w:p>
    <w:p>
      <w:pPr>
        <w:pStyle w:val="Normal"/>
        <w:ind w:left="283" w:hanging="283"/>
        <w:rPr/>
      </w:pPr>
      <w:r>
        <w:rPr>
          <w:sz w:val="24"/>
          <w:szCs w:val="24"/>
          <w:lang w:val="en-US"/>
        </w:rPr>
        <w:t xml:space="preserve">9) </w:t>
        <w:tab/>
      </w:r>
      <w:r>
        <w:rPr>
          <w:sz w:val="24"/>
          <w:szCs w:val="24"/>
        </w:rPr>
        <w:t>Shimmer Like A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Ash, Köln, Butzweiler Hof, Bizarre - Festiv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 Wheeler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lotte Hatherley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 Hamilt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k McMurray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Skunk Anansie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voc, g, therem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s Lewis b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 Richardson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e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Silverchair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iel Johns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 Joannou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 Gillie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iley Holloway g on “Abuse M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Rollins Band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nry Rollins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cain MacDonald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vin Gibbs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 Haskett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Rammstein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neuider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rs Rieder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ke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ul Landers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ard Z. Kruspe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Lindemann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Pavement, Köln, Butzweiler Hof, Bizarre - Festiv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Malkmus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ott Kannberg g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b Nastanovich key, perc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ve West dr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 Ibold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Paradise Lost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k Holmes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eg Mackintosh lead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on Aedy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ve Edmonds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e Morri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Marilyn Manson Bizarre - Festival 1997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lyn Manson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iggy Ramirez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mzum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nger Fish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onna Wayne Gacy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etzung Foo Fighters, Köln, Butzweiler Hof, Bizarre - Festiv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e Grohl voc,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 Smear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e Mandel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ylor Hawkin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4:18:00Z</dcterms:created>
  <dc:creator>Rockpalast-Club</dc:creator>
  <dc:description/>
  <dc:language>en-US</dc:language>
  <cp:lastModifiedBy>Rockpalast-Club</cp:lastModifiedBy>
  <cp:lastPrinted>1998-02-06T16:28:00Z</cp:lastPrinted>
  <dcterms:modified xsi:type="dcterms:W3CDTF">1998-02-06T17:27:00Z</dcterms:modified>
  <cp:revision>4</cp:revision>
  <dc:subject/>
  <dc:title>Besetzung Fettes Brot Bizarre - Festival 1997 :</dc:title>
</cp:coreProperties>
</file>