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utschrock Festival Berlin 19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PRINZEN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DIE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96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5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16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Waldbühne Berli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Sebastian Krumbiegel (voc) Tobias Künzel (voc) Wolfgang Lenk</w:t>
      </w:r>
    </w:p>
    <w:p>
      <w:pPr>
        <w:pStyle w:val="Normal"/>
        <w:rPr/>
      </w:pPr>
      <w:r>
        <w:rPr/>
        <w:t>(voc, key, g) Henri Schmidt (voc, key) Jens sembdner (voc,</w:t>
      </w:r>
    </w:p>
    <w:p>
      <w:pPr>
        <w:pStyle w:val="Normal"/>
        <w:rPr/>
      </w:pPr>
      <w:r>
        <w:rPr/>
        <w:t>key) Ali zieme (dr) Mathias Dietrich (b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1) Millionär 2) Du spinnst doch 3) Küssen verboten 4) Ich will</w:t>
      </w:r>
    </w:p>
    <w:p>
      <w:pPr>
        <w:pStyle w:val="Normal"/>
        <w:rPr/>
      </w:pPr>
      <w:r>
        <w:rPr/>
        <w:t>ein Baby 5) Alles nur geklaut 6) Gaby und Klaus 7) Ich will</w:t>
      </w:r>
    </w:p>
    <w:p>
      <w:pPr>
        <w:pStyle w:val="Normal"/>
        <w:rPr/>
      </w:pPr>
      <w:r>
        <w:rPr/>
        <w:t>dich haben 8) Mein Fahrrad 9) Blaue Augen 10) Die Bombe 11)</w:t>
      </w:r>
    </w:p>
    <w:p>
      <w:pPr>
        <w:pStyle w:val="Normal"/>
        <w:rPr/>
      </w:pPr>
      <w:r>
        <w:rPr/>
        <w:t>Der Mann im Mond 12) Trähne 13) Du mußt ein Schwein s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CITY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96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5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16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Waldbühne Berli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Toni Krahl (voc, harm, ac-g) Fritz Puppel (g) Klaus Seimke (</w:t>
      </w:r>
    </w:p>
    <w:p>
      <w:pPr>
        <w:pStyle w:val="Normal"/>
        <w:rPr/>
      </w:pPr>
      <w:r>
        <w:rPr/>
        <w:t>dr) Joro Gogow (b, viol) Manfred Hennig (key, org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1) Medley: Nachts um halb eins - Amerika 2) Wand an Wand 3) z.</w:t>
      </w:r>
    </w:p>
    <w:p>
      <w:pPr>
        <w:pStyle w:val="Normal"/>
        <w:rPr/>
      </w:pPr>
      <w:r>
        <w:rPr/>
        <w:t>B. Susan (Berlin) 4) Am Fenster 5) Casablan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SELIG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96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5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16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Waldbühne Berli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Christian Neander (g) Jan Plewka (voc) Malte Neumann (org) Leo</w:t>
      </w:r>
    </w:p>
    <w:p>
      <w:pPr>
        <w:pStyle w:val="Normal"/>
        <w:rPr/>
      </w:pPr>
      <w:r>
        <w:rPr/>
        <w:t>Schmithals (b) Stoppel Eggert (dr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1) Kleine Schwester 2) Garten 3) Wichtig 4) Bruderlos 5) High</w:t>
      </w:r>
    </w:p>
    <w:p>
      <w:pPr>
        <w:pStyle w:val="Normal"/>
        <w:rPr/>
      </w:pPr>
      <w:r>
        <w:rPr/>
        <w:t>6) Drogendoofe 7) Such mi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ZÖLLNER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DIE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96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5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16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Waldbühne Berli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Dirk Zöllner (voc) André Gensicke (key, b-voc) Matthias</w:t>
      </w:r>
    </w:p>
    <w:p>
      <w:pPr>
        <w:pStyle w:val="Normal"/>
        <w:rPr/>
      </w:pPr>
      <w:r>
        <w:rPr/>
        <w:t>Lauschus (perc, tr) Jenne Brüssow (b, b-voc) Ralf Tonnius (g)</w:t>
      </w:r>
    </w:p>
    <w:p>
      <w:pPr>
        <w:pStyle w:val="Normal"/>
        <w:rPr/>
      </w:pPr>
      <w:r>
        <w:rPr/>
        <w:t>Steffen Haß (dr) Frank Klebbé (sax) Skip Reinhardt (tr) Gerald</w:t>
      </w:r>
    </w:p>
    <w:p>
      <w:pPr>
        <w:pStyle w:val="Normal"/>
        <w:rPr/>
      </w:pPr>
      <w:r>
        <w:rPr/>
        <w:t>Meier (tb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1) Strohfeuer 2) Über'n See 3) Spiel mit mir 4) Immer einer 5)</w:t>
      </w:r>
    </w:p>
    <w:p>
      <w:pPr>
        <w:pStyle w:val="Normal"/>
        <w:rPr/>
      </w:pPr>
      <w:r>
        <w:rPr/>
        <w:t>Was du verlangst 6) Bumm Bumm 7) Viel zu we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PUHDYS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96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5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16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Waldbühne Berli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Dieter Birr (voc, g) Dieter Hertrampf (voc, g) Peter Meyer</w:t>
      </w:r>
    </w:p>
    <w:p>
      <w:pPr>
        <w:pStyle w:val="Normal"/>
        <w:rPr/>
      </w:pPr>
      <w:r>
        <w:rPr/>
        <w:t>(key) Harry Jeske (b) Klaus Scharfschwerdt (dr, voc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1) Kühle Lady 2) Wenn ein Mensch lebt 3) Lebenszeit 4) Was</w:t>
      </w:r>
    </w:p>
    <w:p>
      <w:pPr>
        <w:pStyle w:val="Normal"/>
        <w:rPr/>
      </w:pPr>
      <w:r>
        <w:rPr/>
        <w:t>bleibt 5) Ich will nicht vergessen 6) Keine Ahnung 7) Alt wie</w:t>
      </w:r>
    </w:p>
    <w:p>
      <w:pPr>
        <w:pStyle w:val="Normal"/>
        <w:rPr/>
      </w:pPr>
      <w:r>
        <w:rPr/>
        <w:t>ein Baum 8) Rockerr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EXTRABREIT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96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5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16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Waldbühne Berli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Stefan Kleinkrieg (g) Kai Hawaii (voc) Tom Schwoll (g)</w:t>
      </w:r>
    </w:p>
    <w:p>
      <w:pPr>
        <w:pStyle w:val="Normal"/>
        <w:rPr/>
      </w:pPr>
      <w:r>
        <w:rPr/>
        <w:t>Sebastian Gäbel (b) Steve "The Machine" (dr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1) nichts ist für immer 2) Hart wie Marmelade 3)Rote rosen 4)</w:t>
      </w:r>
    </w:p>
    <w:p>
      <w:pPr>
        <w:pStyle w:val="Normal"/>
        <w:rPr/>
      </w:pPr>
      <w:r>
        <w:rPr/>
        <w:t>Sturzflug 5) Medley: 3D - Hurra, hurra die Schule brennt -</w:t>
      </w:r>
    </w:p>
    <w:p>
      <w:pPr>
        <w:pStyle w:val="Normal"/>
        <w:rPr/>
      </w:pPr>
      <w:r>
        <w:rPr/>
        <w:t>Extrabreit 6) CVJM 7) Flieger 8) Polizisten 9) Jeden Tag, jede</w:t>
      </w:r>
    </w:p>
    <w:p>
      <w:pPr>
        <w:pStyle w:val="Normal"/>
        <w:rPr/>
      </w:pPr>
      <w:r>
        <w:rPr/>
        <w:t>Nacht 10) Annemar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KARAT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96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5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16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Waldbühne Berli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Martin Becker (key) Herbert Dreilich (voc) Christian Liebig</w:t>
      </w:r>
    </w:p>
    <w:p>
      <w:pPr>
        <w:pStyle w:val="Normal"/>
        <w:rPr/>
      </w:pPr>
      <w:r>
        <w:rPr/>
        <w:t>(b) Bernd Römer (g) Michael Schwandt (dr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1) Magisches Licht 2) Was wäre, wenn 3) Jede Stunde 4) Der</w:t>
      </w:r>
    </w:p>
    <w:p>
      <w:pPr>
        <w:pStyle w:val="Normal"/>
        <w:rPr/>
      </w:pPr>
      <w:r>
        <w:rPr/>
        <w:t>blaue Planet 5) Sieben Brücken 6) Mich zwingt keiner 7) Blumen</w:t>
      </w:r>
    </w:p>
    <w:p>
      <w:pPr>
        <w:pStyle w:val="Normal"/>
        <w:rPr/>
      </w:pPr>
      <w:r>
        <w:rPr/>
        <w:t>aus E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STERN COMBO MEISSEN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96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5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16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Waldbühne Berli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Thomas Kurzhals (key) Martin Schreier (dr) Reinhard Fiáler</w:t>
      </w:r>
    </w:p>
    <w:p>
      <w:pPr>
        <w:pStyle w:val="Normal"/>
        <w:rPr/>
      </w:pPr>
      <w:r>
        <w:rPr/>
        <w:t>(voc) Michael Rehm (dr, voc) Alexander Procop (b) Eghard</w:t>
      </w:r>
    </w:p>
    <w:p>
      <w:pPr>
        <w:pStyle w:val="Normal"/>
        <w:rPr/>
      </w:pPr>
      <w:r>
        <w:rPr/>
        <w:t>Schumann (key) Norbert J„ger (voc, perc, Pauken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1) Der Kampf um den Südpol 2) Die Jahreszeiten - Vivaldi, der</w:t>
      </w:r>
    </w:p>
    <w:p>
      <w:pPr>
        <w:pStyle w:val="Normal"/>
        <w:rPr/>
      </w:pPr>
      <w:r>
        <w:rPr/>
        <w:t>Frühling 3) Also was soll aus mir werden 4) Stundenschlag 5)</w:t>
      </w:r>
    </w:p>
    <w:p>
      <w:pPr>
        <w:pStyle w:val="Normal"/>
        <w:rPr/>
      </w:pPr>
      <w:r>
        <w:rPr/>
        <w:t>Weiáes Go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VORLAGEN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6T16:26:00Z</dcterms:created>
  <dc:creator>Rockpalast-Club</dc:creator>
  <dc:description/>
  <dc:language>en-US</dc:language>
  <cp:lastModifiedBy>Rockpalast-Club</cp:lastModifiedBy>
  <dcterms:modified xsi:type="dcterms:W3CDTF">1998-03-16T16:26:00Z</dcterms:modified>
  <cp:revision>2</cp:revision>
  <dc:subject/>
  <dc:title>Deutschrock Festival Berlin 1996</dc:title>
</cp:coreProperties>
</file>