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bidi w:val="0"/>
        <w:spacing w:before="100" w:after="100"/>
        <w:jc w:val="center"/>
        <w:rPr/>
      </w:pPr>
      <w:r>
        <w:rPr/>
        <w:t>The Jimi Hendrix Concert</w:t>
      </w:r>
    </w:p>
    <w:p>
      <w:pPr>
        <w:pStyle w:val="H3"/>
        <w:bidi w:val="0"/>
        <w:jc w:val="center"/>
        <w:rPr/>
      </w:pPr>
      <w:r>
        <w:rPr/>
        <w:t>Köln, E-Werk, 25. April 1991</w:t>
      </w:r>
    </w:p>
    <w:p>
      <w:pPr>
        <w:pStyle w:val="Normal"/>
        <w:bidi w:val="0"/>
        <w:spacing w:before="0" w:after="0"/>
        <w:jc w:val="left"/>
        <w:rPr/>
      </w:pPr>
      <w:r>
        <w:rPr>
          <w:color w:val="800000"/>
          <w:sz w:val="28"/>
        </w:rPr>
        <w:t>Musicia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Jack Bruce                        b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Michael Flexig            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Francoise Garny             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Randy Hansen                    g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Oliver Hennlich              key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Jule Neigel                  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Manni Neumann                  vio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Nadja Ollig                  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Jane Palmer                  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Simon Phillips                d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Herb Quick                        d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Uli Jon Roth                   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Zeno Roth                         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Tobias Stachelhaus    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John Wetton                      b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Peter Bursch                    acoustic g</w:t>
      </w:r>
    </w:p>
    <w:p>
      <w:pPr>
        <w:pStyle w:val="Normal"/>
        <w:bidi w:val="0"/>
        <w:spacing w:before="0" w:after="0"/>
        <w:jc w:val="left"/>
        <w:rPr/>
      </w:pPr>
      <w:r>
        <w:rPr>
          <w:color w:val="800000"/>
          <w:sz w:val="28"/>
        </w:rPr>
        <w:t>Idea: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Peter Bursch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800000"/>
          <w:sz w:val="28"/>
        </w:rPr>
        <w:t>Conception:</w:t>
      </w:r>
    </w:p>
    <w:p>
      <w:pPr>
        <w:pStyle w:val="Normal"/>
        <w:bidi w:val="0"/>
        <w:spacing w:before="0" w:after="0"/>
        <w:jc w:val="left"/>
        <w:rPr/>
      </w:pPr>
      <w:r>
        <w:rPr/>
        <w:t>Peter Bursch</w:t>
        <w:br/>
        <w:t>Uli Jon Roth</w:t>
        <w:br/>
        <w:t>Peter Rüchel</w:t>
        <w:br/>
        <w:t>Christian Wagner</w:t>
      </w:r>
    </w:p>
    <w:p>
      <w:pPr>
        <w:pStyle w:val="Normal"/>
        <w:bidi w:val="0"/>
        <w:spacing w:before="0" w:after="0"/>
        <w:jc w:val="left"/>
        <w:rPr/>
      </w:pPr>
      <w:r>
        <w:rPr>
          <w:color w:val="800000"/>
          <w:sz w:val="28"/>
        </w:rPr>
        <w:t>Musical Director: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Uli John Roth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800000"/>
          <w:sz w:val="28"/>
        </w:rPr>
        <w:t>Setlis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  <w:u w:val="single"/>
        </w:rPr>
        <w:t>Randy Hansen Ban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Hey J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Stone F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I don't live to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Steppin St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  <w:u w:val="single"/>
        </w:rPr>
        <w:t>All Star Ban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Gypsy Eyes                                M.Flexig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If six was nine                      M.Flexig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Spanish Castles Magic          J.Bruce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One Rainy Wish                        J.Bruce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The Wind Crys Mary                J.Bruce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All Along The Watchtower    J.Wetto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House Burning Down                M.Flexig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Electric Ladyland                  R.Hanse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Castles Made Of Sand            J.Neigel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Little Wing                              J.Neigel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Voodoo Chile                            R.Hanse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Crosstown Traffic                  R.Hanse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In From The Storm                  R.Hanse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Who Knows                                  R.Hanse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Message Of Love                      R.Hanse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Hey Baby                                    R.Hansen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Angel                                          J.Bruce    vo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sz w:val="28"/>
        </w:rPr>
        <w:t>Purple Haze                              R.Hansen voc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Tahoma"/>
      <w:color w:val="auto"/>
      <w:kern w:val="2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Tahoma"/>
      <w:vanish/>
      <w:color w:val="auto"/>
      <w:kern w:val="2"/>
      <w:sz w:val="16"/>
      <w:szCs w:val="24"/>
      <w:lang w:val="de-DE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Tahoma"/>
      <w:vanish/>
      <w:color w:val="auto"/>
      <w:kern w:val="2"/>
      <w:sz w:val="16"/>
      <w:szCs w:val="24"/>
      <w:lang w:val="de-DE" w:eastAsia="zh-CN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3075</Characters>
  <CharactersWithSpaces>2197</CharactersWithSpaces>
  <Company>Philipps Universitä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3:47:00Z</dcterms:created>
  <dc:creator>Michael Marsch</dc:creator>
  <dc:description/>
  <cp:keywords>Rockpalast Festival WDR Rocknacht Uli Jon Roth Randy Hansen Simon Phillips Jule Neigel Jimi Hendrix Jack Bruce Michael Flexig John Wetton Peter Bursch Tribute</cp:keywords>
  <dc:language>en-US</dc:language>
  <cp:lastModifiedBy/>
  <dcterms:modified xsi:type="dcterms:W3CDTF">1998-06-19T13:47:00Z</dcterms:modified>
  <cp:revision>2</cp:revision>
  <dc:subject/>
  <dc:title>The Jimi Hendrix Concert 19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-Name">
    <vt:lpwstr>Marsch, Michael</vt:lpwstr>
  </property>
  <property fmtid="{D5CDD505-2E9C-101B-9397-08002B2CF9AE}" pid="3" name="Operator">
    <vt:lpwstr>Michael Marsch</vt:lpwstr>
  </property>
  <property fmtid="{D5CDD505-2E9C-101B-9397-08002B2CF9AE}" pid="4" name="language">
    <vt:lpwstr>english</vt:lpwstr>
  </property>
</Properties>
</file>