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VITESSE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9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1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3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L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  First Train Home                    (3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 Mumbo Jumbo                         (2'3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 Screwed, Blued And Totooed          (1'5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 Dirty Business                      (2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 Burnin' In The Midnight Oil         (3'5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 Sweet Dreams                        (1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 Game Of The Rice                    (2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 We'll Do The Music Tonight          (2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 Last Boat                           (1'5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Out In The Country                  (2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&lt;Bass Solo&gt;                         (6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Whole Lot Of Travellin To Do        (4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Love Is The Answer                  (2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Springtime Confusion                (2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You Can't Beat Me                   (4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Goin' Down                          (2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Larry                               (2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Call Me When Your Love Is Gone      (3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Rollin' Through The Midnight Rain   (2'5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Runnin' And Hidin'                  (2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Do You Wanna Dance                  (6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 Rock 'n' Roll Band                  (2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 Heartbreaker                        (2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 Split                               (7'50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COYNE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KEVIN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9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1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4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L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Kevin Coyne (g, voc); Zoot Money (key, voc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1  Arabay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 Right On Her Si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 Amsterda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 Having A Par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 Savi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 Uggy's So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  Marjorie Razorbla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 Brother Of M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  Dance Of The Bourgeois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 Dynamite Day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  Are We Dream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 Pretty Par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  Don't Blame Mand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  Burning Head Sui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  This World Is Full Of Fool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  Eastbourne Ladi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  Roses In Your Ro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Strange Locomotion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  <w:t>Coyne verwendet beim Gitarrenspiel die "Hendrix Griff Technik"</w:t>
      </w:r>
    </w:p>
    <w:p>
      <w:pPr>
        <w:pStyle w:val="Normal"/>
        <w:rPr/>
      </w:pPr>
      <w:r>
        <w:rPr/>
        <w:t>archiv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SOLID SENDERS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9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1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5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L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Wilko Johnson (g,voc) Steve Lewins (b,voc) Alan Platt (dr,voc)</w:t>
      </w:r>
    </w:p>
    <w:p>
      <w:pPr>
        <w:pStyle w:val="Normal"/>
        <w:rPr/>
      </w:pPr>
      <w:r>
        <w:rPr/>
        <w:t>Lex Ray (?) (Key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  Leave My Woman Al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 Everybody's Carrying A Gu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 20 Yards Beh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 Boom Boom                      (2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 Walking On The Edge            (2'5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 Neighbour Neighbour            (2'4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 Long Tall Texan                (3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 Highway 61                     (4'3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  Alright                        (4'0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 The Whammy                     (5'0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  Dr. Dupree                     (3'5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 Paradise                       (5'0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Back In The Night              (3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  Hoochie Coochie Man            (4'0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  Don't Let Your Daddy Know      (5'2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All Aboard                     (3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  Dr. Feelgood                   (3'4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Blazing Fountains              (3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  She Does It Right              (2'2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  Rainy Day Woman                (3'2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Got My Mojo Working            (6'15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LILAC ANGELS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9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1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8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L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  &lt;?&gt;                    (2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 True Love Baby         (6'0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 Hard To Be Free        (4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 Sitting In The Corner  (5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 Ahaha                  (4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 Let You Down           (6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 Maybe Baby             (3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 Rock 'n' Roll Lady     (4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 Automobile            (12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We Say Bye Bye         (8'15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archiv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WIRE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9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2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4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L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  Another The Letter               (0'53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 The 15th                         (2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 Practice Makes Perfect           (2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 Two People In A Room             (1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 I Feel Mysterious Today          (1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 Being Sucked In Again            (2'3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 Once Is Enough                   (2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 Blessed State                    (2'5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 A Question Of Degree             (2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Single K.O.                     (2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Mercy                            (5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Forty Versions                   (4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Had Enough                       (0'53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Former Airline                   (6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French Film Blurred              (2'33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Men 2nd                          (1'37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Map Ref.                         (3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Heartbeat                        (3'05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ARMATRADING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JOAN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9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2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5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L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  Down To Zero             (3'48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 Barefoot And Pregnant    (3'49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 Cool Blue Stole My Heart (6'5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 Baby                     (5'42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 Mama Mercy               (3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 Opportunity              (4'3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 Let It Last              (5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 Woncha Come On Home      (2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 Steppin' Out             (3'3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Love And Affection       (4'3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Show Some Emotion        (4'5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You Rope You Tie Me      (4'0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Kissin' And Haggin'      (5'0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Tall In The Saddle       (6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Takin' My Baby Uptown    (3'0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Back To The Night        (3'3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Help Yourself            (4'55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PIRATES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THE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9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2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9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L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Mick Green (g,voc) Johnny Spence (b,voc) Frank Farley (dr,voc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  Please Don't Touch         (2'0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 I Can Tell                 (2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 Linda Lu                   (3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 Drinkin' Wine Spodee O'Dee (3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 Don't München It           (3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 Gibson Martin Fender       (3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 Poor Boy                   (3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 Tear It Up                 (2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That's The Way You Are     (2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Voodoo                     (2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Honey Hush                 (2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You Don't Own Me           (3'51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Johnny B. Goode's Good     (3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Shakin' All Over           (3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All In It Together         (3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Johnny B. Goode            (4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Lonesome Train             (2'55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EARTH, WIND AND FIRE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9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3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Grugahalle Es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01  Biyo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  Jupiter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  Shining Sta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  On Your Fa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  Fantasy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  Saturday Nite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  Be Ever Wonderful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  That's The Way Of The World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9  Magic Mind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 Brazilian Rhyme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  Got To Get You Into My LiFe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 Running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  I'll Write A Song For You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  Reasons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  Sing A Song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  Serpentine Fire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  Getaway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  Septembe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GEILS BAND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J.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9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4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1./22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Grugahalle Es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Peter Wolf (voc) Seth Justman (keyb,voc) Magic Dick (harm) J.</w:t>
      </w:r>
    </w:p>
    <w:p>
      <w:pPr>
        <w:pStyle w:val="Normal"/>
        <w:rPr/>
      </w:pPr>
      <w:r>
        <w:rPr/>
        <w:t>Geils (g) Daniel Klein (b) Stephen Bladd (dr,voc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  Just Can't Stop Me        (4'37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 I Could Hurt You          (4'49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 Sanctuary                 (4'54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 One Last Kiss             (4'27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 Teresa                    (3'46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 Nitemares                 (1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 Wild Man                  (5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 I'm Looking For My Love   (5'33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Give It To Me             (5'13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Whammer Jammer            (2'48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Houseparty                (5'22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Where Did Our Love Go     (3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Purse                     (1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Floyd's Hotel             (6'20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>4. Rockpalast-Nacht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SMITH GROUP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PATTY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9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4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1./22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Grugahalle Es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Patti Smith (g,cl,voc) Lenny Kaye (g,voc) Ivan Kral (b) Jay</w:t>
      </w:r>
    </w:p>
    <w:p>
      <w:pPr>
        <w:pStyle w:val="Normal"/>
        <w:rPr/>
      </w:pPr>
      <w:r>
        <w:rPr/>
        <w:t>Dee Daugherty (dr) Richard "DNV" Sohl (keyb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  Rock 'n' Roll Star       (5'59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 Hymn                     (1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 Rock 'n' Roll Nigger     (4'23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 Privilege                (4'41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 Dancing Barefoot         (6'31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 Redondo Beach            (3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 25th Floor               (4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 Revenge                  (5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5-4-3-2-1-Wave           (2'23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Pumpin' My Heart         (3'23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7 Ways Of Going          (9'48'`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Because The Night        (3'31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Frederic                 (5'26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Jailhouse Rock           (2'19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Gloria                   (9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My Generation            (5'00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>4. Rockpalast-Nacht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archiv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WINTER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JOHNNY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9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4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1./22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Grugahalle Es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Johnny Winter (g,b,voc) Jon Paris (b,g,voc) Bobby Torello (dr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  Hideaway               (10'3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 Messin' With The Kid    (7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 Walking By Myself       (7'32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 Mississippi Blues      (16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 Divin' Duck             (6'13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 Johnny B. Goode         (5'3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 Suzie Q                (12'38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 Drum Solo              (10'0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I'm Ready               (5'36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Rockabilly Boogie       (5'42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Medley                 (15'46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Jumpin' Jack Flash      (6'20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>4. Rockpalast-Nacht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MILLER &amp; BAND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FRANKIE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9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5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6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Maifestspiele Wiesbad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GALLAGHER &amp; BAND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RORY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9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5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6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Maifestspiele Wiesbad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Rory Gallagher (g,voc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  Shinekicker               (4'0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 Last Of The Independents  (5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 Off The Handle            (8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 Bought And Sold           (5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 Shadow Play               (6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 Million Miles Away        (8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 Hell Cat                  (7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 Western Plain             (5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Too Much Alcohol          (4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Going To My Hometown      (5'0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  Tatoo'd Lady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 Secret Agent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Fat Albert Rofu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Mightbe                   (2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Bullfrog Blues            (6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Walkin' The Dog           (6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Sea Cruise                (4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Around And Around         (5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Roll Over Beethoven       (4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  <w:t xml:space="preserve"> </w:t>
      </w:r>
      <w:r>
        <w:rPr/>
        <w:t>Bei Titel 6 Gitarre verstimmt</w:t>
      </w:r>
    </w:p>
    <w:p>
      <w:pPr>
        <w:pStyle w:val="Normal"/>
        <w:rPr/>
      </w:pPr>
      <w:r>
        <w:rPr/>
        <w:t>archiv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FINGER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PETER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9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8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9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L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  Mississippi Blues            (3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 Erlkönig                     (3'5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 Hoffnungen + Erinnerungen    (4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 Der Zauberlehrling           (9'0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 Wishbone Ash                 (6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 Elfentanz                    (4'50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RAMBLERS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THE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9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8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9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L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  Solid Ground              (4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 Street Heat               (3'5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 Calling                   (3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 Cry It Out                (3'5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 Too Fast                  (3'3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 Mysteries Of Life         (3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 Cold Hearted City         (5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 No Sensations             (3'3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Times Of Fear             (5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The Kids Are BAck To Rock 'n' Roll  (3'5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We Want The World         (3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Feet On The Ground        (3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Come Back Nadine          (6'10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CHEAP TRICK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9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8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30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L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  Speak Now                 (4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 Hello There               (1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 Come On                   (2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 Stiff Competition         (2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 On Top Of The World       (5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 Ain't That A Shame        (5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 Need Your Love           (13'5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 I Know What I Want        (5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I Want You To Want Me     (3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Surrender                 (4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Good Night                (1'35''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  <w:t>während des Konzertes (bei Titel 4) meckert die Feuerwehr,</w:t>
      </w:r>
    </w:p>
    <w:p>
      <w:pPr>
        <w:pStyle w:val="Normal"/>
        <w:rPr/>
      </w:pPr>
      <w:r>
        <w:rPr/>
        <w:t>weil der DRummer raucht, im Studio L jedoch Raucherverbot</w:t>
      </w:r>
    </w:p>
    <w:p>
      <w:pPr>
        <w:pStyle w:val="Normal"/>
        <w:rPr/>
      </w:pPr>
      <w:r>
        <w:rPr/>
        <w:t>herrscht.</w:t>
      </w:r>
    </w:p>
    <w:p>
      <w:pPr>
        <w:pStyle w:val="Normal"/>
        <w:rPr/>
      </w:pPr>
      <w:r>
        <w:rPr/>
        <w:t>archiv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LÄMMERHIRT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WERNER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9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8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31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L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  Ovation                 (5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 Wintertime Has Come     (5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 Rainy Day In Amsterdam  (4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 To Live By The River    (5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 Classical Gas           (5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 Robbien                 (6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 Fly Me To The Moon      (5'0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 Kite Flight             (4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Yesterday               (4'15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WYNN BAND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MICHAEL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9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8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31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L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  Winner              (6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 Takin' My Time      (4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 Helter Skelter      (3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 How Does It Feel    (5'35'`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 Waitin For Time Day (4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 Let The Guitar Cry  (7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 I Can't Stand It    (5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 Shine On            (6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California          (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Don't Need Nobody   (9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Black Night         (8'20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KOLBE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>RALF ILLENBERGER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MARTIN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9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9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3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L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  Free Man In T'harde        (3'3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 G'schteinigt               (8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 Sommerabend                (3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 The Sycophantic Typewriter (2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 Break                      (4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 Emotions                   (6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 Ball In Play               (6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 Music                      (3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Waves                      (8'00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archiv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EPITAPH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9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9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3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L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  Tonight                (5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 When I Lose Your Love  (7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 Return To Reality      (8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 Strangers              (6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 On The Road            (5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 Hold On                (4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 Mick's Boogie          (3'0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 Spread Your Wings      (6'0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Going To Chiacgo       (5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Roll Over Beethoven    (4'25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SOUTHSIDE JOHNNY AND THE ASBURY JUKES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9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6./07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Grugahalle Es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Southside Johnny (harm,voc) Billy Rush (g,voc) Joel Gramolini</w:t>
      </w:r>
    </w:p>
    <w:p>
      <w:pPr>
        <w:pStyle w:val="Normal"/>
        <w:rPr/>
      </w:pPr>
      <w:r>
        <w:rPr/>
        <w:t>(g) Allan Berger (b) Kevin Kavanaugh (keyb,voc) Steve Becker</w:t>
      </w:r>
    </w:p>
    <w:p>
      <w:pPr>
        <w:pStyle w:val="Normal"/>
        <w:rPr/>
      </w:pPr>
      <w:r>
        <w:rPr/>
        <w:t>(dr,voc) Ed Manion (b-sax) Richard "La Bomba" Rosenberg (po)</w:t>
      </w:r>
    </w:p>
    <w:p>
      <w:pPr>
        <w:pStyle w:val="Normal"/>
        <w:rPr/>
      </w:pPr>
      <w:r>
        <w:rPr/>
        <w:t>Rick Gazda (tr) Bob Muckin (tr,flh) Stan Harrison (fl,sax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  All I Want Is Everything    (5'52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 Your Reply                  (4'51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 Talk To Me                  (4'29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 Livin' In The Real World    (4'53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 Security                    (5'56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 I'm So Anxious              (2'57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 The Time                    (3'58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 Trapped Again               (4'23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Vertigo                     (3'42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The Fever                  (10'08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I Don't Want To Go Home     (3'21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We Are Having A Party       (6'54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Got To Be A Better Way Home (3'02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>5. Rockpalast-Nacht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LOFGREN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NILS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9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6./07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Grugahalle Es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Nils Lofgren (g,voc) Tom Lofgren (g,voc) Warnell Jones (b)</w:t>
      </w:r>
    </w:p>
    <w:p>
      <w:pPr>
        <w:pStyle w:val="Normal"/>
        <w:rPr/>
      </w:pPr>
      <w:r>
        <w:rPr/>
        <w:t>Michael Zach (dr) Tommy Thomas (keyb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  Keith Don't Go            (5'59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 A Fool Like Me            (3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 Beggar's Day              (5'3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 No Mercy                  (3'46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 It's Not A Crime          (4'31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 Like Rain                 (4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 You Lit A Fire            (2'46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 Cry Tough                 (6'14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Going Back                (7'11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You're So Easy            (7'27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I Came To Dance           (7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Incidentally...It's Over  (5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Back It Up               (10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Moon Tears                (6'31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Soft Fun                  (3'18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>5. Rockpalast-Nacht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RYDER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MITCH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9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6./07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Grugahalle Es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Mitch Ryder (voc) Joe Gutc (g) Richard Schein (g) Billy</w:t>
      </w:r>
    </w:p>
    <w:p>
      <w:pPr>
        <w:pStyle w:val="Normal"/>
        <w:rPr/>
      </w:pPr>
      <w:r>
        <w:rPr/>
        <w:t>Csernits (keyb) Mark Gougeon (b) Wilson Owens (dr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  Long Hard Road             (5'48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 War                        (7'38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 Nice 'n' Easy              (6'46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 Jenny Take A Ride          (3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 Ain't Nobody White         (7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 Devil With A Blue Dress On (3'28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 Liberty                    (4'54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 Dance Ourselves To Death   (7'18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Wicked Messenger           (3'19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Rock 'n' Roll              (6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Tough Kid                  (5'14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True Love                  (6'16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Soul Kitchen              (11'32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>5. Rockpalast-Nacht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CHAPMAN AND THE SHORTLIST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ROGER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9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9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Markthalle Hamburg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Roger Chapman (voc) Tim Hinkley (p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  Moth To A Flame                   (9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 Keep Forgettin'                   (4'3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 Face Of Stone                     (6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 Midnite Child                     (6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  Who Pulled The Night Down 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Talkin About You            (9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 Shape Of Things                   (5'3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 Short List                        (7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 Burlesque                         (4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Can't Get In / Bo Diddley 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Hoochie Coochie Man        (12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&lt;Zugabe&gt;                          (2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Always Gotta Pay In The End       (7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Let's Spend The NIght Together    (6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&lt;Zugabe&gt;                          (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Hanf On To A Dream                (5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&lt;Zugabe&gt;                          (2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Can't Turn You Loose              (4'00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R.E.O. SPEEDWAGON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9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Markthalle Hamburg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  &lt;Intro&gt;                           (0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 Say Ypu Love Me Or Say Good Night (5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 Like Me Do                        (6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 Heavy On Your Love                (3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 Drop It                           (3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 Only The Strong Survive           (4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 Easy Money                        (4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 Roll With The Changes             (5'5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Unidentified Flyin' Tuna Trot     (2`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Gary's Solo                       (3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Back On The Road Again            (6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Keep Pushin'                      (4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Ridin' The Storm Out              (5'0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&lt;Zugabe&gt;                          (1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Little Queenie                    (4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Rock 'n' Roll Music               (4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&lt;Zugabe&gt;                          (3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?&lt;                                (8'45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  <w:t>Bei Lied 12 ist der BAss kurzfristig defe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STEEL PULSE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9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A K”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  Bad Man                  (3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 Uncle George             (5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 Harrassment              (4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 Babylon Makes The Rules  (5'0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 Blasphemy                (5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 Drug Squad               (3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 Soldiers                 (3'3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 Tribute To The Martyrs   (5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Reggae Fever             (7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Ku Klux Klan/Sound System  (8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AINLEY AND THE MISDEMEANORS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CHARLIE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9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3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A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  Bang Your Door                (2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 I Like It Here                (2'5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 So What                       (3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 Sally                         (2'5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 She Doesn't Love You Anymore  (3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 R.G.I.                        (3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 Everybody Knows               (3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 Don't Be Surprised            (3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Beautiful Daughter            (5'3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Love On My Mind               (4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DAy Tripper                   (3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Hitch With The Devil          (4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I Don't Need No Doctor        (5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I Play My Guitar              (4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&lt;Zugabe&gt;                      (0'5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Run Rudolph Run               (3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All Or Nothing                (3'20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archive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dur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REGULARS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THE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9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4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A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  Black Star Liner               (8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 Confused World                 (6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 Marihuana                      (8'0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 Jah Jah Children               (3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 Pride In My Heart              (5'0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 Africa                         (7'0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 Victim Of Life                 (9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 Fun Song                      (14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Funky Shack                    (7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Where Is Jack                  (9'5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Dread Head                     (6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Don't Stay Out Late            (4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That Little Girl               (7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&lt;Zugabe&gt;                       (1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Friends Of Tomorrow           (15'25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archiv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JUPP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MICKEY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9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7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A K”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  &lt;?&gt;                                     (2'5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 Guitar Pickin' Slim                     (4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 Switchboard Susan                       (4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 Brother Doctor Sister Nurse             (4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 You Made A Fool Out Of Me               (3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 Short List                              (3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 You'll Never Get me Up In One Of Those  (4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 St James Infirmary                      (5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You Know What I Mean                    (3'3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Memphis                                 (3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Crossroads                              (4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Hole In My Pocket                       (5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Boney Maroney                           (6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&lt;Zugabe&gt;                                (1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Kansas City                             (4'45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archive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duration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Dokumentennumm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INMATES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THE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9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8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A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Peter Gunn (g,voc) Bill Hurley (voc) Ben Donelly (b) Tony</w:t>
      </w:r>
    </w:p>
    <w:p>
      <w:pPr>
        <w:pStyle w:val="Normal"/>
        <w:rPr/>
      </w:pPr>
      <w:r>
        <w:rPr/>
        <w:t>Oliver (g,voc) Jim Russell (dr,voc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  Don't lie to me                 (2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 Ain't got you                   (2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 Dangerzone                      (2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 You're the one that done it     (3'0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 Tallahassie Lassie              (2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 Three Time Loser                (2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 If Time could turn backwards    (4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 The Walk                        (2'5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Midnight to six Men             (2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Back in History                 (2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Mr. Unreliable                  (2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I can't sleep                   (2'5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Take some Time out              (2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Talkin' 'bout you               (2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I can't stop                    (2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Love got me                     (3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Jealousy                        (3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Dirty Water                     (3'0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Locking up the Storm            (2'0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Jeanie Jeanie Jeanie            (3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Things get better baby          (3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 We don't let it rock            (4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 Nervous Breakdown               (2'40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7T19:41:00Z</dcterms:created>
  <dc:creator>Rockpalast-Club</dc:creator>
  <dc:description/>
  <dc:language>en-US</dc:language>
  <cp:lastModifiedBy>James Joyce</cp:lastModifiedBy>
  <dcterms:modified xsi:type="dcterms:W3CDTF">1999-03-02T00:35:00Z</dcterms:modified>
  <cp:revision>4</cp:revision>
  <dc:subject/>
  <dc:title>artist / group:</dc:title>
</cp:coreProperties>
</file>