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UNDGREN'S UTOPIA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OD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Communion With The Sun I            (6'3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Boulevard / International Feel      (6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Common Man                          (3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unburst Finish                     (6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Jealousy                            (4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Windows                             (4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plashdown                          (5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The Verb "To Love"                  (8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Initiation                          (6'45''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Couldn't I Tell You                 (3'30''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Just One Victory                    (5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The Singring And The Glass Guitar   &lt;?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Communion With The Sun II           (6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OTTK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LEO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Up Tempo                               (2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Hear The Wind Howl / Busted Bicycle    (4'5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Buckaroo                               (2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 &lt;?&gt;                                   (2'3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8 Miles High                           (4'10''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Tennessee Road                         (3'3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tanding In My Shoes                   (2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Bean Time (Been Time Fisherman)        (2'55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Louise                                 (6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Scarlatti Rip-Off                      (4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Egg Tooth / Morning Is A Long Way Home (6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Shadowland                       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Pamela Brown                           (3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The Last Steam Engine Train            (5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Tiny Island                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Air Proofing                           (2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Power Failure                          (2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San Antonio Rose / America The Beautiful / Vas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Machine Gun            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Crow Ryder Waltz / Jesu Joy Of Man's Destring / J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ig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(6'35'') </w:t>
      </w:r>
    </w:p>
    <w:p>
      <w:pPr>
        <w:pStyle w:val="Normal"/>
        <w:rPr/>
      </w:pPr>
      <w:r>
        <w:rPr/>
        <w:t>20  Living In The Country                  (1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ODER AND THE CHICKEN SKIN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Intro                     (1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Alimony                   (3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tand By Me               (4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The Tattler               (4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Dark End Of The Street    (6'50''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Diddy Wa Diddy            (2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One Meat Ball             (4'30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Fool For A Cigarette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Tep 'em Up Solit          (3'5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Let It Shine              (4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Do Re Me                  (6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Goodnight Irene           (5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Volver Volver             (5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He'll Have To Go          (4'5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Mexican Devorce           (4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Chicken Pie               (3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Smack Dab In The MIddle   (7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PITAPH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he's Burning           (5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Woman                   (5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Tequila Shuffle         (6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Crossroads              (5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Qutside The LAw         (6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Fresh Air              (10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Who Do You Love         &lt;?&gt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Going To Chicago        (5'15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Stop, Look And Listen   (6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One Eyed Joe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cGARRIGL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KATE &amp; ANN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ICAGO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ILLAG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Otto-Hahn-Schule Bensbe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almon Song             (7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Hurdy Gurdy Glissando  (11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Hurdy Gurdy Man         (7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olar Musick Suite     (13'1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Lunar Musick Suite     (15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It`s All To Much       &lt;?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(Lunar Musick Suite)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t's All To Much II      (9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Aftaglid Pt. I          (3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Elecktrick Gypsies      (6'3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t Fade Away            (7'3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API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HARR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hooting Star              (4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W.O.L.D.                   (5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Mr Tanner                  (6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Dance Band On The Titanic  (5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Taxi                       (6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Six-String Orchestra       (4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Corey's Comin'             (8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Blues Man                  (8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Mail Order Annie           (7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30.000 Punds Of Bananas    (5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Cat's In The Cradle        (6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Circle                     (7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Odd Job Man                (5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I Wanna Learn A Love Song  (4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AIT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tep Right Up                             (6'5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Invitation To The Blues / Eggs + Sausage  (7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Depot Depot                               (3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Jitterbug                                 (5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Pasties And The G-String                  (6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New Orleans                               (4'0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Tumblin' With The Blues                   (2'4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Semi Suite                                (5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Emotional Weather Report                  (4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Bad Liver                         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New Coat Of Paint                         (2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Nice Work                                 (3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Got Away / Small Change                  (10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&gt;Vorstellung der Band &lt;                   (4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Matilda                                   (7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REETWALK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ger Chapmann (voc),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Toenail Draggin' I  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ama Was Mad   I                (5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Chili Con Carne                 (4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Me And My Horse And My Rum      (8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Dice Man                       (10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Denail Draggin'  II     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Mama Was Mad  II                (4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Me And Me Horse And Me Rum  II  (8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Crazy Charade                   (6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Run For Cover                   (8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Burlesque                       (5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Can't Come In                   (9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ETTY AND THE HEARTBREAK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urrender                     (2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Jaguar And The Thunderbird    (2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American Girl                 (4'0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Fooled Again                  (5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Breakdown                     (4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Listen To Her Heart           (2'55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trangered In The Night       (4'00'')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I Need To Know                (2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Anything That's Rock 'n' Roll (3'3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Dog On The Run                &lt;?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Route 66                      (3'45''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Shout                 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ITTLE FEA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./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owell George (g,voc) Paul Barrère (g,voc) Bill Payne</w:t>
      </w:r>
    </w:p>
    <w:p>
      <w:pPr>
        <w:pStyle w:val="Normal"/>
        <w:rPr/>
      </w:pPr>
      <w:r>
        <w:rPr/>
        <w:t>(keyb,voc) Richie Hayward (dr,voc) Ken Gradney (b) Sam Clayton</w:t>
      </w:r>
    </w:p>
    <w:p>
      <w:pPr>
        <w:pStyle w:val="Normal"/>
        <w:rPr/>
      </w:pPr>
      <w:r>
        <w:rPr/>
        <w:t>(per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Skin It Back              (6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Fat Man In A Bathtub      (4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Oh Atlanta                (4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Day At The Dog Races      (9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All That You Dream        (5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Old Folks Boogie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Dixie Chicken            (11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Tripe Face Boogie         (6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Feats Don't Fail Me Now   (6'2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Willin'                   (4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Rocket In My Pocket       (3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cGUINN'S THUNDERBYR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G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./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ger McGuinn (g,voc) Rick Vito (g,voc) Greg Thomas (dr)</w:t>
      </w:r>
    </w:p>
    <w:p>
      <w:pPr>
        <w:pStyle w:val="Normal"/>
        <w:rPr/>
      </w:pPr>
      <w:r>
        <w:rPr/>
        <w:t>Charlie Harrison (b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Lover Of The Bayou                 (6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American Girl                      (4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Mr. Spaceman                       (3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Why Baby Why/Tiffany Queen         (4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Golden Loom                  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Juice Head                         (3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Chestnut Mare                      (5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Midnight Dew                       &lt;?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Dixie Highway                      (4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We Can Do It All Over Again        (4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Shoot Him                          (5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Feel A Whole Lot Better            (2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Turn, Turn, Turn                   (3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Mr. Tambourine Man                 (2'1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Eight Miles High                   (6'0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ALLAGH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R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./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ry Gallagher (g,voc) Gerry McAvoy (b) Lou Martin (keyb) Rod</w:t>
      </w:r>
    </w:p>
    <w:p>
      <w:pPr>
        <w:pStyle w:val="Normal"/>
        <w:rPr/>
      </w:pPr>
      <w:r>
        <w:rPr/>
        <w:t>de Ath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0  Messin' With The Kid  (nur im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  I Take What I Want    (nur Im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  All Around Man        (nur im Ra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 Moonchild                       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ecret Agent                           (6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Calling Card                         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Western Plain              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Barley And Grape Rag                   (4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Tattoo'd Lady                          (5'5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ouped Up Ford                         &lt;?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Bullfrog Blues                         (7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Bought And Sold                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LACKMORE'S RAINBOW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ITCH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Olympiahalle Münch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Kill The King               (5'4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istreated                 (11'2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16th Century Greensleeves   (8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Catch The Rainbow          (17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Long Live Rock 'n' Roll     (7'1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Man On The Silvermountain   (7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till I'm Sad               &lt;?&gt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Do You Close Your Eyes     (12'4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INGFISH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Olympiahalle Münch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Groupie               (2'5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Jump For Joy          (3'5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Overnight Bag         (3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Juke                  (4'25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Hypnotize             (6'5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I Hear You Knockin'   (3'4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Snake Finger Pop      (4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Good Bye Yer Honor    (4'0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Key To The Highway    (5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AEZ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ü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Blowin' In The Wind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Tennangel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Come From The Shadow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Plaisir D'Amour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Gracias On La Vid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Natalia Gurbanewskaj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Love Is Just A Four Letter Wo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&gt; ? &lt;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Donna Donn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Kumbaya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Swing Low Sweet Chario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Oh Happy Day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Farewell Angelin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&gt;Medley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The Alter Boy And The Thie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Suzanne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Sag Mir Wo Die Blumen Sin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Imagine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Love Song To A Stra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 Let It Be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 Joe Hill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 Gauchio + Vanvetti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 We Shall Overcom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 Amazing Grace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etaKorrespondenz;Arial" w:hAnsi="MetaKorrespondenz;Arial" w:eastAsia="MetaKorrespondenz;Arial" w:cs="MetaKorrespondenz;Arial"/>
          <w:sz w:val="21"/>
          <w:szCs w:val="21"/>
        </w:rPr>
      </w:pPr>
      <w:r>
        <w:rPr>
          <w:rFonts w:eastAsia="MetaKorrespondenz;Arial" w:cs="MetaKorrespondenz;Arial" w:ascii="MetaKorrespondenz;Arial" w:hAnsi="MetaKorrespondenz;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Korrespondenz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3:00Z</dcterms:created>
  <dc:creator>Rockpalast-Club</dc:creator>
  <dc:description/>
  <dc:language>en-US</dc:language>
  <cp:lastModifiedBy>Rockpalast-Club</cp:lastModifiedBy>
  <dcterms:modified xsi:type="dcterms:W3CDTF">1999-04-19T14:43:00Z</dcterms:modified>
  <cp:revision>1</cp:revision>
  <dc:subject/>
  <dc:title>artist / group:</dc:title>
</cp:coreProperties>
</file>